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ening Drive 4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orkbook Answer Key</w:t>
      </w:r>
    </w:p>
    <w:p>
      <w:pPr>
        <w:pStyle w:val="Normal"/>
        <w:spacing w:before="0" w:after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1 Art and Cultur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wo, quality, statue, taxi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Night, curly, bright, window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ategories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 xml:space="preserve">2. Appreciate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nstrument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oon Gallery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2 Lessons from the Pas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iller, harmed/hurt, moral, ten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United States, 1861, South, slaves, moral, huge farm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ighting Are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laves’ Room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nimal Are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Emperor’s Sea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3 Health and Fitnes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arrots, vitamins, heart, teeth, sugar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ream, cold, cakes, bread, fat, die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1. Carrot juic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wimming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3. boxing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4. Bread and butter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4 Sports and Hobbie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atch, lost, bad, victory, attitude, pressure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activity, Hiking, toys, photos, pressure, relax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igh wave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ody Island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Victory Island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ointy Rock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5 Social Science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1. tribes, forest/jungle, met, observed, shelters, grass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Social, diverse, History, economics, Physical, Medicin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alking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eeing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Listening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ouching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6 Let’s Go Traveling!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request, arrange, meat, orange juice, flights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South, historical/famous, wild, golf, regions, war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ive day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wo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original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region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astl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7 Famous Peopl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odern, author, incredible, mind, England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eam, thirteen, World Series, actresse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uthor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Strategy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ilitary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royal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8 Let’s Do Business!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1. suit, office, expensive, black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Phone, Designs/Designing, took/stole, sell, earn, fired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15%/15 percent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Annual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familiar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rand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ui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9 Science and Medicin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edicine, declare, cure, drugs, cheap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cientist, husband, element, Prize, Probabl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Drink te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ake bath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ake vitamin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Exercis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10 The World of Natur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ace, scary, exit, bite, mile, fast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wind storms, spin, miles, houses, shelter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Closed exi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ear’s sleeping are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unnel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Exi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11 Exploring Earth and Space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xplore, route, northern, lunch, hungry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Norway, Adventurer/Explorer, regions, northern, reach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exper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northern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unligh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violent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it 12 Using Modern Technology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a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understand, sister, dictionary, content, accurate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print, newspaper, papers, files, electronic, computer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. 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1. Generating Email</w:t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sz w:val="22"/>
        </w:rPr>
        <w:t>2. Distributing Picture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Viewing Videos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tudying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 w:before="0" w:after="0"/>
      <w:ind w:right="360" w:hanging="0"/>
      <w:rPr>
        <w:rFonts w:ascii="Californian FB" w:hAnsi="Californian FB" w:cs="Californian FB"/>
        <w:sz w:val="16"/>
        <w:szCs w:val="16"/>
      </w:rPr>
    </w:pPr>
    <w:r>
      <w:rPr>
        <w:rFonts w:cs="Californian FB" w:ascii="Californian FB" w:hAnsi="Californian FB"/>
        <w:sz w:val="16"/>
        <w:szCs w:val="16"/>
      </w:rPr>
      <w:t>EW4_Listen_WB_A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Californian FB" w:hAnsi="Californian FB" w:cs="Californian FB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fornian FB" w:ascii="Californian FB" w:hAnsi="Californian FB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fornian FB" w:ascii="Californian FB" w:hAnsi="Californian F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fornian FB" w:ascii="Californian FB" w:hAnsi="Californian F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fornian FB" w:ascii="Californian FB" w:hAnsi="Californian FB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fornian FB" w:ascii="Californian FB" w:hAnsi="Californian F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Californian FB" w:hAnsi="Californian FB" w:cs="Californian FB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fornian FB" w:ascii="Californian FB" w:hAnsi="Californian FB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fornian FB" w:ascii="Californian FB" w:hAnsi="Californian F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fornian FB" w:ascii="Californian FB" w:hAnsi="Californian FB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fornian FB" w:ascii="Californian FB" w:hAnsi="Californian FB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fornian FB" w:ascii="Californian FB" w:hAnsi="Californian F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맑은 고딕" w:hAnsi="맑은 고딕" w:eastAsia="맑은 고딕" w:cs="맑은 고딕"/>
      <w:kern w:val="2"/>
      <w:szCs w:val="22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15:00Z</dcterms:created>
  <dc:creator>윤승희</dc:creator>
  <dc:description/>
  <cp:keywords/>
  <dc:language>en-US</dc:language>
  <cp:lastModifiedBy>윤승희</cp:lastModifiedBy>
  <dcterms:modified xsi:type="dcterms:W3CDTF">2013-10-22T04:37:00Z</dcterms:modified>
  <cp:revision>4</cp:revision>
  <dc:subject/>
  <dc:title>English Wave 4 Listening Workbook Answer Key</dc:title>
</cp:coreProperties>
</file>